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ávky veřejné dopravy, ul. Hradební, Jihlava   ČÁST II.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 čestně prohlašuje, že v zadavatelem stanoveném období řádně poskytl a dokončil následující stavební práce:</w:t>
      </w:r>
    </w:p>
    <w:p>
      <w:pPr>
        <w:pStyle w:val="Bntext2"/>
        <w:spacing w:lineRule="auto" w:line="288" w:before="120" w:after="0"/>
        <w:ind w:left="0" w:hanging="0"/>
        <w:rPr>
          <w:rFonts w:cs="Times New Roman"/>
          <w:bCs/>
        </w:rPr>
      </w:pPr>
      <w:r>
        <w:rPr>
          <w:rFonts w:cs="Times New Roman"/>
          <w:bCs/>
        </w:rPr>
        <w:t>v rozsahu nejméně 1 realizované zakázky obdobného charakteru provedené dodavatelem (realizovaná zakázka bude doplněna stručným popisem, ze kterého bude patrné, že se jedná o stavbu obdobného charakteru). Jednotlivou stavbou (zakázkou) obdobného charakteru se pro účely těchto zadávacích podmínek rozumí: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Times New Roman"/>
          <w:bCs/>
        </w:rPr>
        <w:t>-</w:t>
        <w:tab/>
        <w:t>dodávka a montáž autobusové zastávky o celkových investičních nákladech minimálně 100 tis. Kč bez DPH na stavbu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8-11-09T11:33:00Z</dcterms:modified>
  <cp:revision>34</cp:revision>
  <dc:subject/>
  <dc:title>Krycí list nabídky</dc:title>
</cp:coreProperties>
</file>